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Монастырщинского окруж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я Монастырщинского окружного Совета депутатов от 26.03.2025 № 51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 мая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я Монастырщинского окружного Совета депутатов от 26.03.2025 № 51)» обусловлено изменением основных характеристик бюджета (объем доходов, объем расходов, дефицит бюдж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муниципального образования «Монастырщинский муниципальный округ» Смоленской области на 2025 год предлагаются к утверждению в сумме 541 974 757,15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по безвозмездным поступлениям по уведомлениям Министерства финансов Смоленской области составили +35 724 777,93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тация на обеспечение сбалансированности бюджетов муниципальных округов +9 069 600,0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обеспечение мероприятий по модернизации коммунальной инфраструктуры +17 036 350,5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оснащение предметных кабинетов средствами обучения и воспитания + 226 098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укрепление материально-технической базы домов культуры +5 178 88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роектирование, строительство и ремонт автомобильных дорог общего пользования + 2 783 023,2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ервичного воинского учета + 5 361,2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олномочий по регистрации актов гражданского состояния – 61 2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получение общедоступного и бесплатного начального, основного, среднего общего образования +1 251 4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реализацию государственных полномочий по осуществлению деятельности комиссии по делам несовершеннолетних +35 28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реализацию государственных полномочий по осуществлению деятельности административных комиссий +46 787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беспечение отдыха детей в каникулярное летнее время в лагерях дневного пребывания +14 38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рганизацию и осуществление деятельности по опеке и попечительству +138 814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муниципального образования «Монастырщинский муниципальный округ» Смоленской области на 2025 год предлагаются к утверждению в сумме 553 990 063,74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01) Муниципальная программа «Создание условий для эффективного управления муниципальным образованием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«Создание условий для эффективного управления муниципальным образованием «Монастырщинский муниципальный округ» Смоленской области» предлагаются к утверждению расходы в сумме 92 083 139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6 356 069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Обеспечение организационных условий для реализации муниципальной программы» +6 274 000,00 (увеличение ФОТ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о комплексу процессных мероприятий «Обеспечение реализации переданных государственных полномочий» +82 069,00 рублей (увеличение ФОТ по </w:t>
      </w:r>
      <w:r>
        <w:rPr>
          <w:sz w:val="28"/>
          <w:szCs w:val="28"/>
        </w:rPr>
        <w:t>субвенции на реализацию государственных полномочий по осуществлению деятельности административных комиссий +46 787,00 рублей, увеличение ФОТ по субвенции на реализацию государственных полномочий по осуществлению деятельности комиссии по делам несовершеннолетних +35 282,00 рублей)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02) Муниципальная программа 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9 187 500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1 224 600,00 (увеличение ФОТ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0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образования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образования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186 367 537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1 996 294,00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региональному проекту «Все лучшее детям» +244 598,79 рублей (</w:t>
      </w:r>
      <w:r>
        <w:rPr>
          <w:sz w:val="28"/>
          <w:szCs w:val="28"/>
        </w:rPr>
        <w:t>субсидии на оснащение предметных кабинетов средствами обучения и воспитания +226 098,00 рублей, софинансирование субсидий  +18 500,79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</w:t>
      </w:r>
      <w:r>
        <w:rPr>
          <w:bCs/>
          <w:color w:val="000000"/>
          <w:sz w:val="28"/>
          <w:szCs w:val="28"/>
        </w:rPr>
        <w:t xml:space="preserve">Обеспечение общедоступного бесплатного начального общего, основного общего, среднего общего образования»  +1 232 899,21 рубль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убвенции на получение общедоступного и бесплатного начального, основного, среднего общего образования +1 251 400,00 рублей; перераспределены на софинансирование – 18 500,79 рублей</w:t>
      </w:r>
      <w:r>
        <w:rPr>
          <w:bCs/>
          <w:sz w:val="28"/>
          <w:szCs w:val="28"/>
        </w:rPr>
        <w:t>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 для оздоровления детей и подростков в каникулярный период» +14 382,00 рублей</w:t>
      </w:r>
      <w:r>
        <w:rPr>
          <w:sz w:val="28"/>
          <w:szCs w:val="28"/>
        </w:rPr>
        <w:t xml:space="preserve"> (субвенции на обеспечение отдыха детей в каникулярное летнее время в лагерях дневного пребывания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комплексу процессных мероприятий «Обеспечение организационных условий для реализации муниципальной программы» +365 600,00 рублей</w:t>
      </w:r>
      <w:r>
        <w:rPr>
          <w:sz w:val="28"/>
          <w:szCs w:val="28"/>
        </w:rPr>
        <w:t xml:space="preserve"> (увеличение Ф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мплексу процессных мероприятий «Осуществление государственных полномочий по организации и осуществлению деятельности по опеке и попечительству» </w:t>
      </w:r>
      <w:r>
        <w:rPr>
          <w:bCs/>
          <w:sz w:val="28"/>
          <w:szCs w:val="28"/>
        </w:rPr>
        <w:t>+138 814,00</w:t>
      </w:r>
      <w:r>
        <w:rPr>
          <w:sz w:val="28"/>
          <w:szCs w:val="28"/>
        </w:rPr>
        <w:t xml:space="preserve"> рублей (увеличение ФОТ по субвенции на организацию и осуществление деятельности по опеке и попечительству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04) Муниципальная программа «Развитие культуры и туризма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Развитие культуры и туризма на территории</w:t>
      </w:r>
      <w:r>
        <w:rPr>
          <w:bCs/>
          <w:sz w:val="28"/>
          <w:szCs w:val="28"/>
        </w:rPr>
        <w:t xml:space="preserve"> муниципального образования «Монастырщинский муниципальный округ» Смоленской области» предлагаются к утверждению расходы в сумме 81 935 573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5 720 780,00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Организация культурно-досугового обслуживания населения» +5 504 780,00 рублей (субсидии на укрепление материально-технической базы домов культуры +5 178 880,00 рублей, экспертиза ПСД 325 900,00 рублей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Обеспечение организационных условий для реализации муниципальной программы» +216 000,00 рублей (увеличение ФОТ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05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физической культуры и спорта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физической культуры и спорта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38 716 474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1 729 000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, обеспечивающих обслуживание и развитие МБКСУ «Юность» +1 729 000,00 рублей (расходы по ПСД и благоустройству «умной» спортивной площадки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Вовлечение жителей муниципального образования в систематические занятия физической культурой и спортом» +10 761 486,00 рублей (</w:t>
      </w:r>
      <w:r>
        <w:rPr>
          <w:sz w:val="28"/>
          <w:szCs w:val="28"/>
        </w:rPr>
        <w:t>субсидии на закупку и монтаж оборудования для создания «умных» спортивных площадок + 9 960 000,00 рублей, софинансирование субсидий +801 486,00 рубле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Комплексные меры противодействия злоупотреблению наркотическими средствами и их незаконному обороту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муниципальный округ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Комплексные меры противодействия злоупотреблению наркотическими средствами и их незаконному обороту 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м образовании «Монастырщинский муниципальный округ» Смоленской области» предлагаются к утверждению расходы без изменений в сумме 4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7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Развитие молодежной политики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муниципальный округ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молодежной политики в муниципальном образовании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6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8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Обеспечение жильем молодых семей муниципального образования «Монастырщинский муниципальный округ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жильем молодых семей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1 323 015,12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ие плановых назначений составило 166 600,00 рублей (софинансирование </w:t>
      </w:r>
      <w:r>
        <w:rPr>
          <w:sz w:val="28"/>
          <w:szCs w:val="28"/>
        </w:rPr>
        <w:t>субсидий из областного бюджета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09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7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50 0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1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30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(12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Патриотическое воспитание граждан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атриотическое воспитание граждан в муниципальном образовании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7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1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Комплексное развитие транспортной инфраструктуры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Комплексное развитие транспортной инфраструктуры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58 770 023,20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10 783 023,20 рублей (субсидии из областного бюджета 2 783 023,20 рублей, расходы на содержание автодорог 8 000 000,00 рубле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4) Муниципальная программа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условий для обеспечения качественными услугами жилищно-коммунального хозяйства и благоустройство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59 164 716,62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18 036 350,51 рубль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региональному проекту «Модернизация коммунальной инфраструктуры»  - 13 609 141,00 рублей (субсидии из областного бюджета -13 607 780,00 рублей, софинансирование субсидий -1 361,0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 для устойчивого развития систем коммунальной инфраструктуры муниципального образования»        +30 645 491,51 рублей (субсидии из областного бюджета +30 644 130,51 рублей, перераспределены +1 361,0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Повышение уровня комфортности и условий для проживания населения на территории муниципального образования»     +1 000 000,00 рублей (расходы по благоустройству)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15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Повышение эффективности управления муниципальным имуществом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вышение эффективности управления муниципальным имуществом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30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16) Муниципальная программа «Создание условий для осуществления градостроительной деятельности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условий для осуществления градостроительной деятельност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3 00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(17) </w:t>
      </w:r>
      <w:r>
        <w:rPr>
          <w:b/>
          <w:sz w:val="28"/>
          <w:szCs w:val="28"/>
        </w:rPr>
        <w:t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>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ддержка и развитие информационно-коммуникационных технологий в Администрац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2 500 0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18) Муниципальная программа «Противодействие экстремизму и профилактика терроризма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ротиводействие экстремизму и профилактика терроризм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709 2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19) Муниципальная программа «Доступная среда»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Доступная среда»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5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0) Муниципальная программа 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15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1) Муниципальная программа «Формирование современной городской среды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Формирование современной городской среды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3 775 331,58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22) Муниципальная программа 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2 421 053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2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Целевая подготовка педагогических работников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педагогических работников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252 000,00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4) Муниципальная программа «Целевая подготовка работников сферы культуры и искусства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работников сферы культуры и искусства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96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ая часть расходов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ая часть расходов бюджета муниципального образования «Монастырщинский муниципальный округ» Смоленской области предлагается в сумме 12 598 501,22 рублей.11 664 94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плановых назначений составило 933 561,22 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по депутатам представительного органа -65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аппарата представительного органа +810 500,00 рублей (увеличение ФОТ 745 500,00 рублей, материальные затраты +65 000,00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беспечение деятельности отдела ЗАГС  Администрации    МО -61 200,00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ервичного воинского учета +5 361,2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еспечение деятельности контрольно-ревизионной комиссии +243 900,00 рублей (увеличение ФОТ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ефицит </w:t>
      </w:r>
      <w:r>
        <w:rPr>
          <w:b/>
          <w:bCs/>
          <w:sz w:val="28"/>
          <w:szCs w:val="28"/>
        </w:rPr>
        <w:t>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муниципального образования «Монастырщинский муниципальный округ» Смоленской области на 2025 год планируется в сумме 12 015 306,59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погашения дефицита бюджета являются остатки средств бюджета по состоянию на 01.01.2025 года, в том числе: остатки целевых средств бюджета в сумме 289 806,59 рублей, остатки собственных средств бюджета 11 725 5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26 год предлагаются</w:t>
      </w:r>
      <w:r>
        <w:rPr>
          <w:sz w:val="28"/>
          <w:szCs w:val="28"/>
        </w:rPr>
        <w:t xml:space="preserve">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в сумме 576 121 513,4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576 121 513,4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 доходам и расходам произведены по уведомлениям о предоставлении субсидии, субвенции, иного межбюджетного трансферта, имеющего целевое назначение на сумму +8 232 730,00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обеспечение мероприятий по модернизации коммунальной инфраструктуры +58 232 73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модернизацию систем теплоснабжения, водоснабжения и водоотведения – 50 000 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27 год предлагаются</w:t>
      </w:r>
      <w:r>
        <w:rPr>
          <w:sz w:val="28"/>
          <w:szCs w:val="28"/>
        </w:rPr>
        <w:t xml:space="preserve">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в сумме 484 650 331,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484 650 331,2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по доходам и расходам произведены по уведомлениям о предоставлении субсидии, субвенции, иного межбюджетного трансферта, имеющего целевое назначение на сумму –50 000 000,00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модернизацию систем теплоснабжения, водоснабжения и водоотведения – 50 000 000,00 рублей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50:00Z</dcterms:created>
  <dc:creator>1</dc:creator>
  <dc:description/>
  <cp:keywords/>
  <dc:language>en-US</dc:language>
  <cp:lastModifiedBy>Ермачкова Валентина Васильевна</cp:lastModifiedBy>
  <cp:lastPrinted>2020-11-25T15:10:00Z</cp:lastPrinted>
  <dcterms:modified xsi:type="dcterms:W3CDTF">2025-05-06T12:17:00Z</dcterms:modified>
  <cp:revision>270</cp:revision>
  <dc:subject/>
  <dc:title>Пояснительная записка</dc:title>
</cp:coreProperties>
</file>